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>
          <w:rFonts w:ascii="Trebuchet MS" w:hAnsi="Trebuchet MS" w:cs="Trebuchet MS"/>
          <w:b/>
          <w:b/>
          <w:bCs/>
          <w:kern w:val="2"/>
          <w:sz w:val="40"/>
          <w:szCs w:val="40"/>
        </w:rPr>
      </w:pPr>
      <w:r>
        <w:rPr>
          <w:rFonts w:cs="Trebuchet MS" w:ascii="Trebuchet MS" w:hAnsi="Trebuchet MS"/>
          <w:b/>
          <w:bCs/>
          <w:kern w:val="2"/>
          <w:sz w:val="40"/>
          <w:szCs w:val="40"/>
        </w:rPr>
        <w:t>Checklist for effective narrative writing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  <w:b/>
          <w:b/>
          <w:bCs/>
          <w:kern w:val="2"/>
          <w:sz w:val="40"/>
          <w:szCs w:val="40"/>
        </w:rPr>
      </w:pPr>
      <w:r>
        <w:rPr>
          <w:rFonts w:cs="Trebuchet MS" w:ascii="Trebuchet MS" w:hAnsi="Trebuchet MS"/>
          <w:b/>
          <w:bCs/>
          <w:kern w:val="2"/>
          <w:sz w:val="40"/>
          <w:szCs w:val="40"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1. Opening/introducing characters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Some possible options for opening a story ‘to grab the reader’: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156436643"/>
      <w:bookmarkStart w:id="1" w:name="__Fieldmark__0_156436643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dialogue, e.g. a warning by one character to another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156436643"/>
      <w:bookmarkStart w:id="3" w:name="__Fieldmark__1_156436643"/>
      <w:bookmarkEnd w:id="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Describing some strange behaviour of one of the characters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156436643"/>
      <w:bookmarkStart w:id="5" w:name="__Fieldmark__2_156436643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a dramatic exclamation (Help!) or dramatic event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156436643"/>
      <w:bookmarkStart w:id="7" w:name="__Fieldmark__3_156436643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Introducing something intriguing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echniques for introducing characters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156436643"/>
      <w:bookmarkStart w:id="9" w:name="__Fieldmark__4_156436643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an interesting name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156436643"/>
      <w:bookmarkStart w:id="11" w:name="__Fieldmark__5_156436643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Limiting description on how the character feels, e.g. </w:t>
      </w:r>
      <w:r>
        <w:rPr>
          <w:rFonts w:cs="Trebuchet MS" w:ascii="Trebuchet MS" w:hAnsi="Trebuchet MS"/>
          <w:i/>
          <w:iCs/>
        </w:rPr>
        <w:t>sad, lonely, angry</w:t>
      </w:r>
      <w:r>
        <w:rPr>
          <w:rFonts w:cs="Trebuchet MS" w:ascii="Trebuchet MS" w:hAnsi="Trebuchet MS"/>
        </w:rPr>
        <w:t xml:space="preserve"> or what they are, e.g. </w:t>
      </w:r>
      <w:r>
        <w:rPr>
          <w:rFonts w:cs="Trebuchet MS" w:ascii="Trebuchet MS" w:hAnsi="Trebuchet MS"/>
          <w:i/>
          <w:iCs/>
        </w:rPr>
        <w:t>bossy, shy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156436643"/>
      <w:bookmarkStart w:id="13" w:name="__Fieldmark__6_156436643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Relying on portraying character through action and dialogue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156436643"/>
      <w:bookmarkStart w:id="15" w:name="__Fieldmark__7_156436643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Using powerful verbs to show how a character feels and behaves, e.g. </w:t>
      </w:r>
      <w:r>
        <w:rPr>
          <w:rFonts w:cs="Trebuchet MS" w:ascii="Trebuchet MS" w:hAnsi="Trebuchet MS"/>
          <w:i/>
          <w:iCs/>
        </w:rPr>
        <w:t>muttered, ambled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156436643"/>
      <w:bookmarkStart w:id="17" w:name="__Fieldmark__8_156436643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Giving the thoughts and reactions of other characters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156436643"/>
      <w:bookmarkStart w:id="19" w:name="__Fieldmark__9_156436643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Revealing the characters’ own thoughts and ideas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2. Build-up/creating setting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156436643"/>
      <w:bookmarkStart w:id="21" w:name="__Fieldmark__10_156436643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Making the characters do something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156436643"/>
      <w:bookmarkStart w:id="23" w:name="__Fieldmark__11_156436643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Using detail based on sense impressions – what can be seen, heard, smelled, touched or tasted </w:t>
      </w:r>
      <w:r>
        <w:rPr>
          <w:rFonts w:cs="Trebuchet MS" w:ascii="Trebuchet MS" w:hAnsi="Trebuchet MS"/>
          <w:b/>
        </w:rPr>
        <w:t>(sensory language)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156436643"/>
      <w:bookmarkStart w:id="25" w:name="__Fieldmark__12_156436643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Basing settings on known places, plus some invented detail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156436643"/>
      <w:bookmarkStart w:id="27" w:name="__Fieldmark__13_156436643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Creating atmosphere, e.g. what is hidden, what is dangerous, what looks unusual, what is out of place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156436643"/>
      <w:bookmarkStart w:id="29" w:name="__Fieldmark__14_156436643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the weather, time of day and season as well as place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3. </w:t>
      </w:r>
      <w:r>
        <w:rPr>
          <w:rFonts w:cs="Trebuchet MS" w:ascii="Trebuchet MS" w:hAnsi="Trebuchet MS"/>
          <w:b/>
          <w:bCs/>
        </w:rPr>
        <w:t>Dilemma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156436643"/>
      <w:bookmarkStart w:id="31" w:name="__Fieldmark__15_156436643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Introducing a problem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156436643"/>
      <w:bookmarkStart w:id="33" w:name="__Fieldmark__16_156436643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short sentences to be dramatic (be careful here)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156436643"/>
      <w:bookmarkStart w:id="35" w:name="__Fieldmark__17_156436643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Strengthening verbs by </w:t>
      </w:r>
      <w:r>
        <w:rPr>
          <w:rFonts w:cs="Trebuchet MS" w:ascii="Trebuchet MS" w:hAnsi="Trebuchet MS"/>
          <w:b/>
        </w:rPr>
        <w:t>avoiding passive</w:t>
      </w:r>
      <w:r>
        <w:rPr>
          <w:rFonts w:cs="Trebuchet MS" w:ascii="Trebuchet MS" w:hAnsi="Trebuchet MS"/>
        </w:rPr>
        <w:t xml:space="preserve"> constructions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156436643"/>
      <w:bookmarkStart w:id="37" w:name="__Fieldmark__18_156436643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Drawing the reader in by asking a question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156436643"/>
      <w:bookmarkStart w:id="39" w:name="__Fieldmark__19_156436643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Varying sentence openings </w:t>
      </w:r>
      <w:r>
        <w:br w:type="page"/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4. Reaction/events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156436643"/>
      <w:bookmarkStart w:id="41" w:name="__Fieldmark__20_156436643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Varying sentence structure by using longer sentences to get a rhythm going to describe the increasing tension as events unfold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156436643"/>
      <w:bookmarkStart w:id="43" w:name="__Fieldmark__21_156436643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alliteration and short sentences to portray sounds within the action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156436643"/>
      <w:bookmarkStart w:id="45" w:name="__Fieldmark__22_156436643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metaphor and simile to help paint the scene and describe the feelings of the characters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156436643"/>
      <w:bookmarkStart w:id="47" w:name="__Fieldmark__23_156436643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Introducing further complications using connecting words and phrases such as </w:t>
      </w:r>
      <w:r>
        <w:rPr>
          <w:rFonts w:cs="Trebuchet MS" w:ascii="Trebuchet MS" w:hAnsi="Trebuchet MS"/>
          <w:i/>
          <w:iCs/>
        </w:rPr>
        <w:t>unfortunately…and what he hadn’t noticed was…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5. Resolution and ending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echniques for resolving the dilemma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156436643"/>
      <w:bookmarkStart w:id="49" w:name="__Fieldmark__24_156436643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 xml:space="preserve">Allowing help to arrive in an unexpected form, e.g. </w:t>
      </w:r>
      <w:r>
        <w:rPr>
          <w:rFonts w:cs="Trebuchet MS" w:ascii="Trebuchet MS" w:hAnsi="Trebuchet MS"/>
          <w:i/>
          <w:iCs/>
        </w:rPr>
        <w:t>It was at that moment that…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0" w:name="__Fieldmark__25_156436643"/>
      <w:bookmarkStart w:id="51" w:name="__Fieldmark__25_156436643"/>
      <w:bookmarkEnd w:id="5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 Making the character(s) do something unexpected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2" w:name="__Fieldmark__26_156436643"/>
      <w:bookmarkStart w:id="53" w:name="__Fieldmark__26_156436643"/>
      <w:bookmarkEnd w:id="5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 Showing that the problem/dilemma was only in the characters’ minds and not real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4" w:name="__Fieldmark__27_156436643"/>
      <w:bookmarkStart w:id="55" w:name="__Fieldmark__27_156436643"/>
      <w:bookmarkEnd w:id="5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Allowing the character some extra effort to overcome the problem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6" w:name="__Fieldmark__28_156436643"/>
      <w:bookmarkStart w:id="57" w:name="__Fieldmark__28_156436643"/>
      <w:bookmarkEnd w:id="5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Only resolving a part of the dilemma so the characters learn a lesson for the futur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ossible options for closing a story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8" w:name="__Fieldmark__29_156436643"/>
      <w:bookmarkStart w:id="59" w:name="__Fieldmark__29_156436643"/>
      <w:bookmarkEnd w:id="5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Making a comment about the resolution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0" w:name="__Fieldmark__30_156436643"/>
      <w:bookmarkStart w:id="61" w:name="__Fieldmark__30_156436643"/>
      <w:bookmarkEnd w:id="6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>Using dialogue – a comment from one of the characters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2" w:name="__Fieldmark__31_156436643"/>
      <w:bookmarkStart w:id="63" w:name="__Fieldmark__31_156436643"/>
      <w:bookmarkEnd w:id="6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>Using a question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4" w:name="__Fieldmark__32_156436643"/>
      <w:bookmarkStart w:id="65" w:name="__Fieldmark__32_156436643"/>
      <w:bookmarkEnd w:id="6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>Showing how a character has changed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6" w:name="__Fieldmark__33_156436643"/>
      <w:bookmarkStart w:id="67" w:name="__Fieldmark__33_156436643"/>
      <w:bookmarkEnd w:id="6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one word or an exclamation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8" w:name="__Fieldmark__34_156436643"/>
      <w:bookmarkStart w:id="69" w:name="__Fieldmark__34_156436643"/>
      <w:bookmarkEnd w:id="6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 xml:space="preserve">Avoiding clichés such as </w:t>
      </w:r>
      <w:r>
        <w:rPr>
          <w:rFonts w:cs="Trebuchet MS" w:ascii="Trebuchet MS" w:hAnsi="Trebuchet MS"/>
          <w:i/>
          <w:iCs/>
        </w:rPr>
        <w:t xml:space="preserve">The end </w:t>
      </w:r>
      <w:r>
        <w:rPr>
          <w:rFonts w:cs="Trebuchet MS" w:ascii="Trebuchet MS" w:hAnsi="Trebuchet MS"/>
        </w:rPr>
        <w:t xml:space="preserve">or </w:t>
      </w:r>
      <w:r>
        <w:rPr>
          <w:rFonts w:cs="Trebuchet MS" w:ascii="Trebuchet MS" w:hAnsi="Trebuchet MS"/>
          <w:i/>
          <w:iCs/>
        </w:rPr>
        <w:t xml:space="preserve">They all lived happily ever after 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70" w:name="__Fieldmark__35_156436643"/>
      <w:bookmarkStart w:id="71" w:name="__Fieldmark__35_156436643"/>
      <w:bookmarkEnd w:id="7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>Allowing the main character to think aloud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72" w:name="__Fieldmark__36_156436643"/>
      <w:bookmarkStart w:id="73" w:name="__Fieldmark__36_156436643"/>
      <w:bookmarkEnd w:id="7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Looking to the future</w:t>
      </w:r>
    </w:p>
    <w:p>
      <w:pPr>
        <w:pStyle w:val="Normal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74" w:name="__Fieldmark__37_156436643"/>
      <w:bookmarkStart w:id="75" w:name="__Fieldmark__37_156436643"/>
      <w:bookmarkEnd w:id="7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 Revisiting where the story beg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3:49:00Z</dcterms:created>
  <dc:creator>Heather McIntosh</dc:creator>
  <dc:description/>
  <dc:language>en-US</dc:language>
  <cp:lastModifiedBy>Administrator</cp:lastModifiedBy>
  <dcterms:modified xsi:type="dcterms:W3CDTF">2009-12-06T23:56:00Z</dcterms:modified>
  <cp:revision>5</cp:revision>
  <dc:subject/>
  <dc:title>Checklist for effective narrative writing</dc:title>
</cp:coreProperties>
</file>